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N Speed on Wheels Audio 4 Transcript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bCs/>
          <w:i/>
          <w:iCs/>
          <w:color w:val="595959"/>
        </w:rPr>
        <w:t xml:space="preserve">Prior to using the internet connection in a workplace or place of training, ensure free ports on the NBN Co Network Termination Device  are actively enabled or alternatively there are existing </w:t>
      </w:r>
      <w:r>
        <w:rPr>
          <w:rFonts w:cs="Arial" w:ascii="Arial" w:hAnsi="Arial"/>
          <w:b/>
          <w:i/>
          <w:iCs/>
          <w:color w:val="595959"/>
        </w:rPr>
        <w:t>active</w:t>
      </w:r>
      <w:r>
        <w:rPr>
          <w:rFonts w:cs="Arial" w:ascii="Arial" w:hAnsi="Arial"/>
          <w:bCs/>
          <w:i/>
          <w:iCs/>
          <w:color w:val="595959"/>
        </w:rPr>
        <w:t xml:space="preserve"> ports connected to any LAN router being us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NBN Speed on Wheels Video - Text Alternativ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6473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</w:t>
    </w:r>
    <w:r>
      <w:rPr>
        <w:rFonts w:cs="Arial" w:ascii="Arial" w:hAnsi="Arial"/>
        <w:color w:val="000000"/>
      </w:rPr>
      <w:drawing>
        <wp:inline distT="0" distB="0" distL="0" distR="0">
          <wp:extent cx="2542540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AU" w:eastAsia="zh-CN"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AU" w:eastAsia="zh-CN"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AU" w:eastAsia="zh-CN" w:bidi="th-T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AU" w:eastAsia="zh-CN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AU" w:eastAsia="zh-CN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AU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AU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AU" w:eastAsia="zh-CN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AU" w:eastAsia="zh-CN"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FooterChar">
    <w:name w:val="Footer Char"/>
    <w:basedOn w:val="DefaultParagraphFont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AU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  <w:lang w:val="en-AU" w:eastAsia="zh-CN" w:bidi="th-T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AU" w:eastAsia="zh-CN" w:bidi="th-TH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AU" w:eastAsia="zh-CN" w:bidi="th-TH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42:00Z</dcterms:created>
  <dc:creator>Janet Fearns</dc:creator>
  <dc:description/>
  <dc:language>en-US</dc:language>
  <cp:lastModifiedBy>Janet Fearns</cp:lastModifiedBy>
  <dcterms:modified xsi:type="dcterms:W3CDTF">2012-06-12T02:42:00Z</dcterms:modified>
  <cp:revision>2</cp:revision>
  <dc:subject/>
  <dc:title/>
</cp:coreProperties>
</file>